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иложение № 2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униципального района от  28.12.2024 г.  №  222-од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12 пгт. Атиг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15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(не более)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158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72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6"/>
        <w:gridCol w:w="2267"/>
        <w:gridCol w:w="4820"/>
      </w:tblGrid>
      <w:tr>
        <w:trPr>
          <w:trHeight w:val="158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28" w:firstLine="14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программного  обеспеч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6" w:firstLine="6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Количество месяцев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опровож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Цена сопровождения программного обеспечения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и простых (неисключительных) лицензий на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использование программного обеспечения в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год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(не более), тыс. руб.</w:t>
            </w:r>
          </w:p>
        </w:tc>
      </w:tr>
      <w:tr>
        <w:trPr>
          <w:trHeight w:val="331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C: </w:t>
            </w:r>
            <w:r>
              <w:rPr>
                <w:rFonts w:cs="Times New Roman" w:ascii="Times New Roman" w:hAnsi="Times New Roman"/>
                <w:lang w:eastAsia="ru-RU" w:bidi="ru-RU"/>
              </w:rPr>
              <w:t>Бухгалте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49,99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2. Затраты на оплату услуг по развитию и поддержке официального сай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3"/>
        <w:gridCol w:w="3365"/>
        <w:gridCol w:w="2895"/>
      </w:tblGrid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оимость в год (не более), тыс. руб.</w:t>
            </w:r>
          </w:p>
        </w:tc>
      </w:tr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звитие и поддержка официального сай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11,7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Затраты на </w:t>
      </w:r>
      <w:r>
        <w:rPr>
          <w:rFonts w:cs="Times New Roman" w:ascii="Times New Roman" w:hAnsi="Times New Roman"/>
          <w:sz w:val="24"/>
          <w:szCs w:val="24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55"/>
        <w:gridCol w:w="2322"/>
        <w:gridCol w:w="3289"/>
        <w:gridCol w:w="1794"/>
      </w:tblGrid>
      <w:tr>
        <w:trPr>
          <w:trHeight w:val="320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холодно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</w:t>
            </w:r>
          </w:p>
        </w:tc>
      </w:tr>
      <w:tr>
        <w:trPr>
          <w:trHeight w:val="26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электроснабжение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снабжение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снабжение и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год</w:t>
            </w:r>
          </w:p>
        </w:tc>
      </w:tr>
      <w:tr>
        <w:trPr>
          <w:trHeight w:val="27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отведение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</w:tr>
      <w:tr>
        <w:trPr>
          <w:trHeight w:val="262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 тыс. руб.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457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60,5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63,52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4,66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058,70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82"/>
        <w:gridCol w:w="3566"/>
        <w:gridCol w:w="3317"/>
      </w:tblGrid>
      <w:tr>
        <w:trPr>
          <w:trHeight w:val="687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год, (не более) Квт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ind w:left="66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электроэнергию, рубле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83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831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,2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60,5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2. </w:t>
      </w:r>
      <w:r>
        <w:rPr/>
        <w:t>Затраты на теплоснабжение: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8"/>
        <w:gridCol w:w="2410"/>
        <w:gridCol w:w="2835"/>
        <w:gridCol w:w="2562"/>
      </w:tblGrid>
      <w:tr>
        <w:trPr>
          <w:trHeight w:val="104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егулируемый тариф на услугу, (не более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на 9 мес, (не более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9 мес (не более), тыс. руб.</w:t>
            </w:r>
          </w:p>
        </w:tc>
      </w:tr>
      <w:tr>
        <w:trPr>
          <w:trHeight w:val="128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то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 -30.06.2025 –2888,42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3228,97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0 Гка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50,990</w:t>
            </w:r>
          </w:p>
        </w:tc>
      </w:tr>
      <w:tr>
        <w:trPr>
          <w:trHeight w:val="12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нос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 -30.06.2025 –78,21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92,58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30 м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,5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3. </w:t>
      </w:r>
      <w:r>
        <w:rPr/>
        <w:t>Затраты на холодное водоснабжение и водоотведе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86"/>
        <w:gridCol w:w="2155"/>
        <w:gridCol w:w="2506"/>
        <w:gridCol w:w="2418"/>
      </w:tblGrid>
      <w:tr>
        <w:trPr>
          <w:trHeight w:val="778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услугу, (не более) руб./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1134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холодному водоснабж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-30.06.2025- 46,01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-56,27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,484</w:t>
            </w:r>
          </w:p>
        </w:tc>
      </w:tr>
      <w:tr>
        <w:trPr>
          <w:trHeight w:val="1137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водоотвед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-30.06.2025 -74,29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90,74 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178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/>
        <w:t>.1. Затраты на содержание и техническое обслуживание помещений: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0"/>
        <w:gridCol w:w="1392"/>
        <w:gridCol w:w="1622"/>
        <w:gridCol w:w="1872"/>
        <w:gridCol w:w="1550"/>
        <w:gridCol w:w="1560"/>
      </w:tblGrid>
      <w:tr>
        <w:trPr>
          <w:trHeight w:val="3612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охранно-тревожной сигнализации (не более), тыс.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пожарной сигнализации: (не более), тыс.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оплату услуг по обслуживанию и уборке помещения (не более), тыс. руб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вывоз твердых бытовых отходов (не более), 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ind w:left="32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09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1,7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7,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0,2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2,5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8,16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286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54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хническое обслуживание систем безопасност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3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7,6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1.2 Затраты на техническое обслуживание и регламентно-профилактический ремонт систем охранно-тревожной сигнализац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459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средств охранной сигнализ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020,5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2,247</w:t>
            </w:r>
          </w:p>
        </w:tc>
      </w:tr>
      <w:tr>
        <w:trPr>
          <w:trHeight w:val="1711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 (не более), тыс. руб.</w:t>
            </w:r>
          </w:p>
        </w:tc>
      </w:tr>
      <w:tr>
        <w:trPr>
          <w:trHeight w:val="89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тревожной кноп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295,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9,54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Затраты на содержание прилегающей территор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22"/>
        <w:gridCol w:w="1618"/>
        <w:gridCol w:w="2122"/>
        <w:gridCol w:w="2486"/>
        <w:gridCol w:w="1699"/>
      </w:tblGrid>
      <w:tr>
        <w:trPr>
          <w:trHeight w:val="134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крепленной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илегающей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рритор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содержания прилегающей территории в месяц в расчете на 1 кв. метр (не более), тыс. руб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Акарицидная обработка против клещ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557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,571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клещевленнос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303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038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селенность синатропными насекомы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777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,776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пределение объекта на заселенность грызуна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2386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868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Затраты на оплату услуг по обслуживанию и уборке помещения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94"/>
        <w:gridCol w:w="1680"/>
        <w:gridCol w:w="1747"/>
        <w:gridCol w:w="1742"/>
        <w:gridCol w:w="2002"/>
      </w:tblGrid>
      <w:tr>
        <w:trPr>
          <w:trHeight w:val="255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услуги по обслуживанию и уборке помещения в меся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слуги по обслуживанию и уборке помещ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518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дератизации, дезинсек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60,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121</w:t>
            </w:r>
          </w:p>
        </w:tc>
      </w:tr>
      <w:tr>
        <w:trPr>
          <w:trHeight w:val="51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обслуживанию узла уч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800,00* 9 м, 400,00* 3 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7,4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5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вывоз твердых бытовых отход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02"/>
        <w:gridCol w:w="3125"/>
        <w:gridCol w:w="3496"/>
      </w:tblGrid>
      <w:tr>
        <w:trPr>
          <w:trHeight w:val="548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ТБО на год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вывоза 1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Б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ind w:left="140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283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,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26,15* 7 м., 1483,39*5 м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,00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.2.  Затраты на оплату работ по содержанию имущества:</w:t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433"/>
        <w:gridCol w:w="2908"/>
      </w:tblGrid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 w:bidi="ru-RU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товаров, работ и услуг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Затраты в год (не более),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ыс. руб.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спытание и измерение электротехнического оборудования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2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слуги по испытанию системы вентиля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екущий ремонт системы вентиляции пищебло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2,37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екущий ремонт ограждения (замена элементов ограждения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81,058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50" w:hanging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слуги по вывозу и утилизации имущества, вышедшего из эксплуат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,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firstLine="568"/>
              <w:jc w:val="both"/>
              <w:rPr>
                <w:rFonts w:ascii="Times New Roman" w:hAnsi="Times New Roman" w:eastAsia="Calibri" w:cs="Times New Roman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lang w:eastAsia="ru-RU" w:bidi="ru-RU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ТОГ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147,428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504"/>
        <w:gridCol w:w="4094"/>
        <w:gridCol w:w="1758"/>
      </w:tblGrid>
      <w:tr>
        <w:trPr>
          <w:trHeight w:val="8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ленность работников, подлежащих диспансеризации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ведения диспансеризации в расчете на 1 работника (не более), тыс. руб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2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0,00</w:t>
            </w:r>
          </w:p>
        </w:tc>
      </w:tr>
      <w:tr>
        <w:trPr>
          <w:trHeight w:val="43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ind w:left="160" w:hanging="0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/>
                <w:b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80,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8"/>
        <w:gridCol w:w="2688"/>
        <w:gridCol w:w="1690"/>
        <w:gridCol w:w="1897"/>
      </w:tblGrid>
      <w:tr>
        <w:trPr>
          <w:trHeight w:val="816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в год (шт./час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ind w:left="600" w:hanging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5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3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клеивание голографической марк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550</w:t>
            </w:r>
          </w:p>
        </w:tc>
      </w:tr>
      <w:tr>
        <w:trPr>
          <w:trHeight w:val="17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7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6,850</w:t>
            </w:r>
          </w:p>
        </w:tc>
      </w:tr>
      <w:tr>
        <w:trPr>
          <w:trHeight w:val="407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37,4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траты на оплату прочих работ и услуг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6"/>
        <w:gridCol w:w="2683"/>
        <w:gridCol w:w="2400"/>
        <w:gridCol w:w="1843"/>
      </w:tblGrid>
      <w:tr>
        <w:trPr>
          <w:trHeight w:val="77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чих работ и услуг в месяц,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оведение замеров физ.фактор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81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3,816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микроклима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94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188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воды, пищи, смыв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64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78,568</w:t>
            </w:r>
          </w:p>
        </w:tc>
      </w:tr>
      <w:tr>
        <w:trPr>
          <w:trHeight w:val="525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83,572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 Затраты на проведение обследования сотрудников, дете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2"/>
        <w:gridCol w:w="2688"/>
        <w:gridCol w:w="1690"/>
        <w:gridCol w:w="2131"/>
      </w:tblGrid>
      <w:tr>
        <w:trPr>
          <w:trHeight w:val="902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3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исследований в год (шт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02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сотрудник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5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,00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воспитанников на энтеробио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2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54</w:t>
            </w:r>
          </w:p>
        </w:tc>
      </w:tr>
      <w:tr>
        <w:trPr>
          <w:trHeight w:val="336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ТОГ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25,5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4069"/>
        <w:gridCol w:w="1940"/>
      </w:tblGrid>
      <w:tr>
        <w:trPr>
          <w:trHeight w:val="1092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4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25"/>
        <w:gridCol w:w="1134"/>
        <w:gridCol w:w="1701"/>
        <w:gridCol w:w="1560"/>
        <w:gridCol w:w="1284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канцелярских принадлежностей , шт.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02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48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иральный порош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3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14,8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,901</w:t>
            </w:r>
          </w:p>
        </w:tc>
      </w:tr>
      <w:tr>
        <w:trPr>
          <w:trHeight w:val="25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Губка для посуды (6 шт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бо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7,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336</w:t>
            </w:r>
          </w:p>
        </w:tc>
      </w:tr>
      <w:tr>
        <w:trPr>
          <w:trHeight w:val="25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тящий порош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4,2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964</w:t>
            </w:r>
          </w:p>
        </w:tc>
      </w:tr>
      <w:tr>
        <w:trPr>
          <w:trHeight w:val="475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редство для мытья посуд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у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,725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Гель против ржавчины для сантех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15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4,500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Мешки для мусора 45 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набо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0,325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Салфетка хозяйственная 80*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2,0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552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Отбелив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71,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0,072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Cs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Cs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2,3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1.2.2. Затраты на приобретение хозяйственных товар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43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ерчатки хоз. латексны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а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8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0,425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0,4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2. Затраты на приобретение игрового оборудов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, (не более тыс. рублей)</w:t>
            </w:r>
          </w:p>
        </w:tc>
      </w:tr>
      <w:tr>
        <w:trPr>
          <w:trHeight w:val="88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мплект (модуль –основа, соразмерная росту ребенка, и аксессуары) для игровой игры, 3 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0,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мплект игровой мягкой мебели, 1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22,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бор мягких модулей, 1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8,6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60,6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.3. Затраты на поставку/приобретение продуктов пита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9 мес, (рублей)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дукты питания (дошкольник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997326,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Затраты на дополнительное профессиональное образование работник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4"/>
        <w:gridCol w:w="3365"/>
        <w:gridCol w:w="3370"/>
      </w:tblGrid>
      <w:tr>
        <w:trPr>
          <w:trHeight w:val="801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работнико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обучения одного работника, (не более), рубле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346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300,0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12,9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37:00Z</dcterms:created>
  <dc:creator>Никулина</dc:creator>
  <dc:description/>
  <cp:keywords/>
  <dc:language>en-US</dc:language>
  <cp:lastModifiedBy>SpecZacup</cp:lastModifiedBy>
  <cp:lastPrinted>2025-04-08T09:08:00Z</cp:lastPrinted>
  <dcterms:modified xsi:type="dcterms:W3CDTF">2025-08-11T03:41:00Z</dcterms:modified>
  <cp:revision>5</cp:revision>
  <dc:subject/>
  <dc:title>Приложение № 1</dc:title>
</cp:coreProperties>
</file>